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q</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11 Luan Kelmendi, l.k@apolonix.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71</vt:lpwstr>
  </property>
</Properties>
</file>